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93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UNIQUNESS Of ASSOCIATION OF FERN AND INSECT IN THE FIEL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short communication provides a brief knowledge about the association of fern and insect in the field. It also describes how this unique combination will be helpful in managing insect pest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but it needs few correc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's okay. Needs more improve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21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1T13:1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ffeef7-4e9b-4e77-a8bb-ac8f4b9cf27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