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89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Name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921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of the Hematological and Histopathological changes induced by Cypermethrin in Anabas testudineus (Bloch, 1792)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ppliied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is important for monitoring the toxicity of pesticide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377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 is appropriate to the conten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103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of the article comprehensiv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manuscript scientifically, correc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cientific references are good only in the introduction it was kind of ol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e introduction summarizes all of the effects of Cypermethrin with its chemical composition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suitabl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rticle is of important scientific valu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comments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16T12:53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