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89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17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usual wingspan records in two congeneric Pierid butterfly species Catopsilia pomona (Fabricius, 1775) and C. pyranthe (Linnaeus, 1758) from Rajgir Wildlife Sanctuary, Bihar, India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esearch article title on unusual wingspan of two species of butterflies was intriguing. The title was captivating andthe author 's writing was well researched  and capitivating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just tried how a small information can be well written for scientific advance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title is apt, it arouses curiosity in the read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but a few points can be incorporated like the evolutionary significance behind variation in wingspan in congeneric species, give a brief on phylogenetic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liright , included in introduction par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08T07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7cb2e323d748499c4a2ca84801d8be</vt:lpwstr>
  </property>
</Properties>
</file>