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1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usual wingspan records in two congeneric Pierid butterfly species Catopsilia pomona (Fabricius, 1775) and C. pyranthe (Linnaeus, 1758) from Rajgir Wildlife Sanctuary, Bihar,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Butterflies are known for their beautiful and intricate wings, which come in a wide range of colours, patterns and shapes. While most butterflies have typical wings that allows them to fly, some species have unusual wing structures that are adapted to their specific environments or survival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Review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Review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on unusual wings in butterflies provide a good overview of the topic and provides a solid introduction with its types and exampl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Review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Review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ccepted and Review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Hard work is done with efficiency and dedication, committed for new speci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4:22:00Z</dcterms:created>
  <dc:creator>anonymous</dc:creator>
  <dc:description/>
  <cp:keywords/>
  <dc:language>en-US</dc:language>
  <cp:lastModifiedBy>Editor-90</cp:lastModifiedBy>
  <dcterms:modified xsi:type="dcterms:W3CDTF">2025-05-08T07: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