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1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Extinction to Opposition: The Double Threat Facing Zoology in Modern Society Through the Lens of Austral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36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hosen field is important from a scientific point of view. The quality and the scientific soundness is fairly goo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63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title of the article is appropriat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54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e article is clear and well established with clear and concise languag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26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from a scientific point of view, the manuscript is written correctl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26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umber of references is satisfactory, but I recommend supplementing them with newer research from 201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article should be proofread for minor grammatical errors, punctuation, etc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recommend publishing the article after updating the referenc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12:00Z</dcterms:created>
  <dc:creator>anonymous</dc:creator>
  <dc:description/>
  <cp:keywords/>
  <dc:language>en-US</dc:language>
  <cp:lastModifiedBy>Editor GP 005</cp:lastModifiedBy>
  <dcterms:modified xsi:type="dcterms:W3CDTF">2025-05-19T11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