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1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Extinction to Opposition: The Double Threat Facing Zoology in Modern Society Through the Lens of Austral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t for the scientific community as it provides understanding of various issues especially around management of wildlife and the short-term benefits that are of great interest to religious groups and political leaders in the society leading to a serious challenge particularly to zoology and zoologists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your valuable comment </w:t>
            </w:r>
          </w:p>
        </w:tc>
      </w:tr>
      <w:tr>
        <w:trPr>
          <w:trHeight w:val="7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okay. However, it could also have included how data was collected and analys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as it has included sections like introduction and other sections on debates around extinction and opposition of Zoology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 references seem insufficient and not recent. The author could have considered using more references as well as the most recent ones in the manuscript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1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is suitable for scholarly communication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article is good. However, the author could have cited more in the text using most recent reference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19T11:31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