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1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Extinction to Opposition: The Double Threat Facing Zoology in Modern Society Through the Lens of Austral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not clear it looks as review of the boo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ome the article has importance in indicate the current impact happening on the wildlife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ore or less but as it stated above it does not clearly meet the title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seems okay as it is short but still it lack clear objective and conclusion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y of parts of the text is not cited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re or less it is good although there is some jargon word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0:45:00Z</dcterms:created>
  <dc:creator>anonymous</dc:creator>
  <dc:description/>
  <cp:keywords/>
  <dc:language>en-US</dc:language>
  <cp:lastModifiedBy>Editor GP 005</cp:lastModifiedBy>
  <dcterms:modified xsi:type="dcterms:W3CDTF">2025-05-19T11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