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0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Biological assessment of Chitosan nanoparticle extracted from carapace of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Sartoriana spinigera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crab as a potent anti-cancer agent through Apoptotic and Necrotic pathway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highlight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hitosan nanoparticle extracted from carapace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artoriana spiniger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crab as a potent anti-cancer agent through Apoptotic and Necrotic pathway. The natural product is also have more advantage than the synthetic anti-cancer medicine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aim of this manuscript is to study the efficacy of nanoparticle form of chitosan extracted from a common freshwater animal source against the most common cancer caused in females worldwide i.e., Breast cancer. A cure to this disease that is cost effective and does not involves adverse effects needs to be discovered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comment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comment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comment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some more reference to input that support the method for the analysi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s per your valuable suggestion, 3 more references have been added in the methodology section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Can be accepted after some rectification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eed to rectify the comment about the methodology that have been used without referenc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 per your valuable suggestions, methods have been elaborated . Reference in characterization process, and in vitro anti cancer study by Caspase 3/7 , and Annexin V has also been added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09T11:07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