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901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rst Record of Parambassis lala (Hamilton, 1822) from the Upper Krishna River Basin, Maharashtra, Indi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hort Notes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733"/>
        <w:gridCol w:w="3666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Very serious and relevant to the biodiversity conservation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Opens a new avenue for the study of invasive ornamental fishes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Similar detailed study is essential for the conservation of river as well as all the aquatic system and distribution root causes of non-native species and their reaction with native species. 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Done as suggested </w:t>
            </w:r>
          </w:p>
        </w:tc>
      </w:tr>
      <w:tr>
        <w:trPr>
          <w:trHeight w:val="7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bstract is informative and elaborated.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, but some more information is required.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revised </w:t>
            </w:r>
          </w:p>
        </w:tc>
      </w:tr>
      <w:tr>
        <w:trPr>
          <w:trHeight w:val="70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ufficient and OK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3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Taxonomic data of the species should be incorporated with pictorial evidence.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It will be always advisable that species should be confirmed with molecular taxonomic methods too. 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0"/>
        <w:gridCol w:w="4393"/>
        <w:gridCol w:w="2288"/>
      </w:tblGrid>
      <w:tr>
        <w:trPr>
          <w:trHeight w:val="237" w:hRule="atLeast"/>
        </w:trPr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5-12T13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EA692272684B25B81335093DE8D296_12</vt:lpwstr>
  </property>
  <property fmtid="{D5CDD505-2E9C-101B-9397-08002B2CF9AE}" pid="3" name="KSOProductBuildVer">
    <vt:lpwstr>1033-12.2.0.19805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