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0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Record of Parambassis lala (Hamilton, 1822) from the Upper Krishna River Basin, Maharashtra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713"/>
        <w:gridCol w:w="3566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important for scientific community and useful for budding researcher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4377"/>
        <w:gridCol w:w="2195"/>
      </w:tblGrid>
      <w:tr>
        <w:trPr>
          <w:trHeight w:val="237" w:hRule="atLeast"/>
        </w:trPr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12T13:04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