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881</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LTRASONIC MOSQUITO REPELLERS AS A GREEN ALTERNATIVE TO CHEMICAL PROTECTION :  A Review</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manuscript examines the growing interest in environmentally sustainable alternatives to chemical mosquito repellents, specifically concentrating on ultrasonic mosquito repellers.  It rigorously assesses the current scientific knowledge concerning their efficacy, ecological effects, and constraints.  This subject is pertinent and significant for researchers, environmentalists, and public health policymakers pursuing sustainable mosquito control strategi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the com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deeper critical analysis and quantitative comparation for strengthen the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Understandable, needs moderate grammatical and syntactical correction</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e comment ,will modify the manuscript accordingly</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cs="Arial" w:ascii="Arial" w:hAnsi="Arial"/>
                <w:sz w:val="20"/>
                <w:szCs w:val="20"/>
                <w:lang w:val="en-GB"/>
              </w:rPr>
              <w:t>Structuring manuscript clearly including table summarizing chemical, ultrasonic, and natural repellent</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e comment ,will  add table accordingly</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sz w:val="20"/>
                <w:szCs w:val="20"/>
              </w:rPr>
            </w:pPr>
            <w:r>
              <w:rPr>
                <w:rFonts w:eastAsia="Arial Unicode MS" w:cs="Arial" w:ascii="Arial" w:hAnsi="Arial"/>
                <w:sz w:val="20"/>
                <w:szCs w:val="20"/>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w:t>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4T15:33:00Z</dcterms:created>
  <dc:creator>anonymous</dc:creator>
  <dc:description/>
  <cp:keywords/>
  <dc:language>en-US</dc:language>
  <cp:lastModifiedBy>Editor-28</cp:lastModifiedBy>
  <dcterms:modified xsi:type="dcterms:W3CDTF">2025-05-05T09: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