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2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Insights into Apicomplexan Parasites: Exploring Diversity in Insects of Economic Importance"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4579"/>
        <w:gridCol w:w="3936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has implications for biological control and ecosystem balance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4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appropriate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informative but needs revision for grammar and clarity. Sentences are too long and should be more concise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sound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 and relevant. Mostly recent, well-cited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s moderate editing to improve grammar and flow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2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ll-structured review. Including subheadings for each insect order will improve readability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5286"/>
        <w:gridCol w:w="3785"/>
      </w:tblGrid>
      <w:tr>
        <w:trPr>
          <w:trHeight w:val="65" w:hRule="atLeast"/>
        </w:trPr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verflowhidden">
    <w:name w:val="overflow-hidden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5T12:06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