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sights into Apicomplexan Parasites: Exploring Diversity in Insects of Economic Importance"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picomplexans are parasitic protists. Study of Apicomplexan parasites of insects are useful in Integrated pest management. MS adds information to IPM. 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ition of few more review analysis would be good. 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ing few more recent paper reviews are need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roliubova, T.S., Mikhailov, K.V., Simdyanov, T.G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t al.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Parasites specific to centipedes form a new major lineage of terrestrial gregarine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ci Rep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192 (2025). https://doi.org/10.1038/s41598-024-83990-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2693"/>
        <w:gridCol w:w="4260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11:42:00Z</dcterms:created>
  <dc:creator>anonymous</dc:creator>
  <dc:description/>
  <cp:keywords/>
  <dc:language>en-US</dc:language>
  <cp:lastModifiedBy>Editor-28</cp:lastModifiedBy>
  <dcterms:modified xsi:type="dcterms:W3CDTF">2025-04-15T12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