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 Manuscript_UPJOZ_356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Breeding Strategy of two different species of Ornamental fish, Sword Tail (Xiphophorushelleri) &amp; Sawdust Molly (Poecilia sphenops) under Captive condition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500"/>
        <w:gridCol w:w="4410"/>
      </w:tblGrid>
      <w:tr>
        <w:trPr/>
        <w:tc>
          <w:tcPr>
            <w:tcW w:w="1306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Compulsory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 w:before="0" w:after="20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 w:before="0" w:after="20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this is important for the scientific community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no comments on the titl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our opinion, the abstract is not comprehensive enough, further notes in the manuscript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ructure of manuscript writing also needs to be paid attention to, we wrote a lot of notes in the manuscript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have provided notes regarding references in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jor Revi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done </w:t>
            </w:r>
          </w:p>
        </w:tc>
      </w:tr>
      <w:tr>
        <w:trPr>
          <w:trHeight w:val="11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27"/>
        <w:gridCol w:w="4221"/>
      </w:tblGrid>
      <w:tr>
        <w:trPr/>
        <w:tc>
          <w:tcPr>
            <w:tcW w:w="1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65652409"/>
            <w:bookmarkEnd w:id="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drawing>
        <wp:inline distT="0" distB="0" distL="0" distR="0">
          <wp:extent cx="1209675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5" r="-3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5-02T13:0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dcab7d4859a84e66157eb6829307e9722be3db86e22f2bfdc489936b81173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