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94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review on Antibacterial Potentiality of Ruellia tuberosa and Andrographis paniculata extracts from medicinal garden of St. Ann’s campus, Malkapuram, Visakhapatnam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2T06:1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