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5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isuse and Dependence of Codeine-Containing Products Among Community Members in Jeddah, Saudi Arab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ts important article to understand the misuse of codeine based product for analgesic and anti-inflammatory effect. On the one hand it has more efficacy favour its usage, on the other hand due to its miss use may to lead to restriction on its use. So the regulator should be get aware of that which demographic and kind of patient mostly consume it for ethical purpos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provides important insights into the misuse of codeine-containing products in Jeddah, Saudi Arabia—a region with limited existing data. It highlights usage patterns and the potential for dependence among the general population. The findings support the need for public health interventions and stricter regulations. This research adds regional context to a global issue, aiding future studies and policy develop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onstructed in one paragragraph</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ffieci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w:t>
            </w:r>
          </w:p>
        </w:tc>
      </w:tr>
      <w:tr>
        <w:trPr>
          <w:trHeight w:val="52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5T09:0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