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5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LENGTH-WEIGHT RELATIONSHIP AND CONDITION FACTOR OF </w:t>
            </w:r>
            <w:r>
              <w:rPr>
                <w:rFonts w:cs="Arial" w:ascii="Arial" w:hAnsi="Arial"/>
                <w:b/>
                <w:i/>
                <w:iCs/>
                <w:sz w:val="20"/>
                <w:szCs w:val="20"/>
                <w:lang w:val="en-GB"/>
              </w:rPr>
              <w:t>Labeo rohita</w:t>
            </w:r>
            <w:r>
              <w:rPr>
                <w:rFonts w:cs="Arial" w:ascii="Arial" w:hAnsi="Arial"/>
                <w:b/>
                <w:sz w:val="20"/>
                <w:szCs w:val="20"/>
                <w:lang w:val="en-GB"/>
              </w:rPr>
              <w:t xml:space="preserve"> (HAMILTON, 1822) IN AQUAPONICS SYSTEM</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comparison of the b value should be made within the same species, as the b value varies among different speci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author should analyse and provide a critical insight based on the literature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I reviewed the 'b' values can vary within a single species due to factors such as geographic location, diet, or environmental conditions, these differences are generally smaller and more consistent than those observed between different species.</w:t>
            </w:r>
          </w:p>
        </w:tc>
      </w:tr>
      <w:tr>
        <w:trPr>
          <w:trHeight w:val="68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suitable and able to convey the message of the research clearl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However, the abstract is incomplete. It does not mention the methodology, the location of the study, or the method used to measure the fish. The authors should also include the method used to catch the fish and the total number of specimens examine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reviewer mentioned the additional points in abstract, I have to mentioned it properly.</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 more comprehensive re-write is required. The methodology section, in particular, should be detailed, including:</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sampling proces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identification of the fish</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Measurement of fish length and weigh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to mentioned the points that reviewer pointed out.</w:t>
            </w:r>
          </w:p>
        </w:tc>
      </w:tr>
      <w:tr>
        <w:trPr>
          <w:trHeight w:val="31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 list is outdated. Most of the references are between 2005 and 2019, with only a few up to 2021. Sixteen references are insufficient for this type of study. The author should include more recent and relevant literature, ideally from 2024 to 2019, to strengthen the scientific basis of the wor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to mentioned some recent references in the manuscript.</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t is wise to send to native English speaker for a better language.</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time to review our pape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4286"/>
        <w:gridCol w:w="3993"/>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7:18:00Z</dcterms:created>
  <dc:creator>anonymous</dc:creator>
  <dc:description/>
  <cp:keywords/>
  <dc:language>en-US</dc:language>
  <cp:lastModifiedBy>SDI CPU 1070</cp:lastModifiedBy>
  <dcterms:modified xsi:type="dcterms:W3CDTF">2025-04-24T09: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