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5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LENGTH-WEIGHT RELATIONSHIP AND CONDITION FACTOR OF </w:t>
            </w:r>
            <w:r>
              <w:rPr>
                <w:rFonts w:cs="Arial" w:ascii="Arial" w:hAnsi="Arial"/>
                <w:b/>
                <w:i/>
                <w:iCs/>
                <w:sz w:val="20"/>
                <w:szCs w:val="20"/>
                <w:lang w:val="en-GB"/>
              </w:rPr>
              <w:t>Labeo rohita</w:t>
            </w:r>
            <w:r>
              <w:rPr>
                <w:rFonts w:cs="Arial" w:ascii="Arial" w:hAnsi="Arial"/>
                <w:b/>
                <w:sz w:val="20"/>
                <w:szCs w:val="20"/>
                <w:lang w:val="en-GB"/>
              </w:rPr>
              <w:t xml:space="preserve"> (HAMILTON, 1822) IN AQUAPONICS SYSTEM</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Length-Weight Relationship and Condition Factor of </w:t>
            </w:r>
            <w:r>
              <w:rPr>
                <w:rFonts w:cs="Arial" w:ascii="Arial" w:hAnsi="Arial"/>
                <w:b/>
                <w:bCs/>
                <w:i/>
                <w:iCs/>
                <w:sz w:val="20"/>
                <w:szCs w:val="20"/>
                <w:lang w:val="en-GB"/>
              </w:rPr>
              <w:t>Labeo Rohita</w:t>
            </w:r>
            <w:r>
              <w:rPr>
                <w:rFonts w:cs="Arial" w:ascii="Arial" w:hAnsi="Arial"/>
                <w:b/>
                <w:bCs/>
                <w:sz w:val="20"/>
                <w:szCs w:val="20"/>
                <w:lang w:val="en-GB"/>
              </w:rPr>
              <w:t xml:space="preserve"> (Hamilton, 1822) in Aquaponics System” insights the importance of aquaponics system in aquaculture and sustainable management. The length – weight and condition factor data also provide the actual growth and well being of the studied species in the cultured water body. Hence, the study provides important scientific information to the scientific communit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reviewed the paper.</w:t>
            </w:r>
          </w:p>
        </w:tc>
      </w:tr>
      <w:tr>
        <w:trPr>
          <w:trHeight w:val="90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relates the body of the manuscript perfectl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gives the overall detail of the manuscrip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t>Yes, the manuscript is scientifically correc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t xml:space="preserve">I have made some corrections in the reference section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corrections mentioned in reference section, I have corrected everyone.</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The language used in the manuscript is scientifically correct and can be proceeded for further publication</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42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reviewed our paper and give your precious time to u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2"/>
        <w:gridCol w:w="4286"/>
        <w:gridCol w:w="3993"/>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3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4T09:57: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