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849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y the effect of Cerium Oxide Nanoparticles on the Corneal injury healing in Rabbit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5733"/>
        <w:gridCol w:w="3666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has an important topic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90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 some specific data to this section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t's done</w:t>
            </w:r>
          </w:p>
        </w:tc>
      </w:tr>
      <w:tr>
        <w:trPr>
          <w:trHeight w:val="47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proper reference lik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eastAsia="MS Mincho;ＭＳ 明朝" w:cs="Arial" w:ascii="Arial" w:hAnsi="Arial"/>
                  <w:color w:val="D14836"/>
                  <w:sz w:val="20"/>
                  <w:szCs w:val="20"/>
                  <w:shd w:fill="FFFFFF" w:val="clear"/>
                </w:rPr>
                <w:t>Synthesis of polylactic acid nanoparticles for the novel biomedical applications: a scientific perspective</w:t>
              </w:r>
            </w:hyperlink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It's done </w:t>
            </w:r>
          </w:p>
        </w:tc>
      </w:tr>
      <w:tr>
        <w:trPr>
          <w:trHeight w:val="38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eck the grammar of file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's done </w:t>
            </w:r>
          </w:p>
        </w:tc>
      </w:tr>
      <w:tr>
        <w:trPr>
          <w:trHeight w:val="24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2574"/>
        <w:gridCol w:w="6943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161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Web"/>
              <w:spacing w:lineRule="auto" w:line="276"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l of the experimental procedures were performed in accordance with Basrah University, Veterinary Medicine College guidelines for the welfare of experimental animals. The animal experimentation ethics approval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(61/37/2025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4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yperlink" Target="https://scholar.google.com.au/citations?view_op=view_citation&amp;hl=en&amp;user=kexHb5EAAAAJ&amp;citation_for_view=kexHb5EAAAAJ:M05iB0D1s5AC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9T00:18:00Z</dcterms:created>
  <dc:creator>anonymous</dc:creator>
  <dc:description/>
  <cp:keywords/>
  <dc:language>en-US</dc:language>
  <cp:lastModifiedBy>SDI CPU 1070</cp:lastModifiedBy>
  <dcterms:modified xsi:type="dcterms:W3CDTF">2025-04-21T10:5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