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4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ck vaccine: Concept and Recent Advanc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e necessary comments have been addressed as per the views of the  reviewer</w:t>
            </w:r>
          </w:p>
        </w:tc>
      </w:tr>
      <w:tr>
        <w:trPr>
          <w:trHeight w:val="99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06"/>
        <w:gridCol w:w="566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19T07:28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