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4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riclosan in endocrine disruption: A comprehensive review of its reproductive effec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211"/>
        <w:gridCol w:w="318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S underlies the endocrine disrupting effects of Triclosan on reproductive health in mammals. In the current scenario, this MS seems to be important and I appreciate the authors for their work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e concern surrounding infertility has escalated due to alterations in lifestyle and dietary practices. In present times, these changes diminish fertility potential, with endocrine-disrupting chemicals (EDCs) such as triclosan being significant contributors. Consequently, this review aims to explore the effect of triclosan on reproductive health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needs to be changed. As the authors are focusing on the negative effects of Triclosan, the term “role” in the title may not be suitable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e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 Effec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Of Triclosan In Endocrine Disruption :A Comprehensive Review Of Its Reproductive Impairment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seems good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ection needs to be restructured a lot. Fundamentally, I found that there was no smooth running of MS. The MS seems to be separate paragraphs. Hence, while writing a review, continuation is very important so that it will provide a holistic view of the review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eck the abbreviation of Triclosan. Is it TCS or TSC?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 illustration is required to demonstrate the mechanisms and effects of Triclosan on reproductive health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eems goo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should be properly checked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per your suggestion we have tried to  corrected the manuscript.Thank you for comments and for improving my knowledge to make my review more acceptable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242"/>
        <w:gridCol w:w="9532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ssues in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is manuscript?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No there is no any ethical issues because this article is review study and no animals were used in this study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48:00Z</dcterms:created>
  <dc:creator>anonymous</dc:creator>
  <dc:description/>
  <cp:keywords/>
  <dc:language>en-US</dc:language>
  <cp:lastModifiedBy>SDI CPU 1070</cp:lastModifiedBy>
  <dcterms:modified xsi:type="dcterms:W3CDTF">2025-04-2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2D06A1AB947F4A5CE1713E4868DF2_12</vt:lpwstr>
  </property>
  <property fmtid="{D5CDD505-2E9C-101B-9397-08002B2CF9AE}" pid="3" name="KSOProductBuildVer">
    <vt:lpwstr>1033-12.2.0.207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