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3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stainable Aqua-Agriculture Production Using a Novel Integrated Recirculating Marine Aquaponics System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126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OMMENTS FOR AUTHOR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s for Minor Revis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 the text is principally understandable, there are a few technical phrases and concepts that may use further clarification for a wider readershi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makes a substantial contribution to the body of knowledge in this area and provides an insightful viewpoi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mendation</w:t>
            </w:r>
            <w:r>
              <w:rPr>
                <w:rFonts w:cs="Arial" w:ascii="Arial" w:hAnsi="Arial"/>
                <w:sz w:val="20"/>
                <w:szCs w:val="20"/>
              </w:rPr>
              <w:t>: Accept to publish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s per reviewer comments, some of the sentence has been re-written to enhance the readership.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4-19T10:16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