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805"/>
      </w:tblGrid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32</w:t>
            </w:r>
          </w:p>
        </w:tc>
      </w:tr>
      <w:tr>
        <w:trPr>
          <w:trHeight w:val="6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VERSITY OF PULSE BEETLES (COLEOPTERA: CHRYSOMELIDAE: BRUCHINAE) ASSOCIATED WITH STORED PULSES IN DISTRICT KOLHAPUR, MAHARASHTRA, INDIA</w:t>
            </w:r>
          </w:p>
        </w:tc>
      </w:tr>
      <w:tr>
        <w:trPr>
          <w:trHeight w:val="33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cellent, and indeed research study. It is necessary to address so that identification was made which aids in pest managemen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 in conclusion section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's good there is no need to chang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as well-written as well as well explained. No need to chang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 written scientifically correc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is a need to change. Please check again reference following the journal sty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ree references are added, references are corrected as per journal style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are made as per reviewers comments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3541"/>
        <w:gridCol w:w="435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5T12:35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c0f2b9b61ef9b9ffa73a1c8fd150754aaaed7169e0d100fe577e2e8d00f4d6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