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9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32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OF PULSE BEETLES (COLEOPTERA: CHRYSOMELIDAE: BRUCHINAE) ASSOCIATED WITH STORED PULSES IN DISTRICT KOLHAPUR, MAHARASHTRA, INDIA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2" w:name="_Hlk170903434"/>
            <w:bookmarkEnd w:id="2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mportant for scientific communit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entences are added in conclusion section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provides a good overview of the stud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well-written and well-organized. The subsections are clear and concise, and the structure of the manuscript follows a standard scientific paper forma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few reference new ad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ew references are ad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uitable for scientific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3453"/>
        <w:gridCol w:w="4622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with the stud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3" w:name="_Hlk171324449"/>
      <w:bookmarkStart w:id="4" w:name="_Hlk171324449"/>
      <w:bookmarkEnd w:id="4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5T12:36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91bcde294bec7668afbaedee6aa5ed8a4cc6353611dfe3de0d2184d4427f65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