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7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625"/>
      </w:tblGrid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28</w:t>
            </w:r>
          </w:p>
        </w:tc>
      </w:tr>
      <w:tr>
        <w:trPr>
          <w:trHeight w:val="6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SSESSMENT ON SEASONAL PHYSICO-CHEMICAL VARIATIONS OF CHARIPUNIA BEEL OF MORIGAON DISTRICT, ASSAM, INDIA</w:t>
            </w:r>
          </w:p>
        </w:tc>
      </w:tr>
      <w:tr>
        <w:trPr>
          <w:trHeight w:val="33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good researched manuscrip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erall, the manuscript is well - written and easy to read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The importance of this manuscript is significant to the scientific community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 good abstrac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content is not well elucidated. The recent issues as related to the manuscript are fairly articulated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sufficient, please 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dates your references from 2017 to 2025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y citation(s) not found in the references should be included or deleted and also any reference(s) mot cited in the main text should be included or deleted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rammar is good, please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through page by page to improve the quality of the manuscrip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 research work. But please work on your citations and references in order to improve the quality of the manuscript.</w:t>
            </w:r>
          </w:p>
          <w:p>
            <w:pPr>
              <w:pStyle w:val="CommentText"/>
              <w:rPr/>
            </w:pPr>
            <w:r>
              <w:rPr>
                <w:rFonts w:cs="Arial" w:ascii="Arial" w:hAnsi="Arial"/>
                <w:b/>
              </w:rPr>
              <w:t>Your discussion is too scanty, please improve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should be accepted for publication after the comments have been attended to and the corrections have been made.</w:t>
            </w:r>
          </w:p>
          <w:p>
            <w:pPr>
              <w:pStyle w:val="CommentTex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16T09:51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