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monstration of Supplementary Feeding Practices in Composite Carp Culture: A Case Study from Warangal, Telangan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063"/>
        <w:gridCol w:w="3729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urrent scenario like that work is very important for Aquaculture production.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monstration of Supplementary Feeding Practices in Composite fish Culture: A Case Study from Warangal, Telang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 abstract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corrected pag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but need some corrections for Result part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ology part not clear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able Statistical analysis not clear and table should need some corrections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15T11:40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