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2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and Distribution of Orthopteran Species in Kalahandi District, Odisha: A comprehensive surve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45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versity and Distribution of Orthopteran Species in Kalahandi District, Odisha: A comprehensive survey- is a good article for scientific commun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good if pictures of collected  fishes included in the pap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It IS BETTER TO ADD FEW MORE ECENT REFERENCES WITH doi NUMBER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, as per your suggestions</w:t>
            </w:r>
          </w:p>
        </w:tc>
      </w:tr>
      <w:tr>
        <w:trPr>
          <w:trHeight w:val="38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 the article is a good one for publication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have highlighted corrected and modified part of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6:06:00Z</dcterms:created>
  <dc:creator>anonymous</dc:creator>
  <dc:description/>
  <cp:keywords/>
  <dc:language>en-US</dc:language>
  <cp:lastModifiedBy>Editor-90</cp:lastModifiedBy>
  <dcterms:modified xsi:type="dcterms:W3CDTF">2025-04-15T1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