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7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625"/>
      </w:tblGrid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23</w:t>
            </w:r>
          </w:p>
        </w:tc>
      </w:tr>
      <w:tr>
        <w:trPr>
          <w:trHeight w:val="6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gal Perspectives on the Sustainable Utilization of Biological and Zoological Diversity through the lens of Human Welfare and Intellectual Property Rights</w:t>
            </w:r>
          </w:p>
        </w:tc>
      </w:tr>
      <w:tr>
        <w:trPr>
          <w:trHeight w:val="33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746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MS Gothic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MS Gothic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MS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MS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MS Gothic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MS Gothic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ascii="Arial" w:hAnsi="Arial" w:eastAsia="MS Mincho;MS Gothic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16T04:08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