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821</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DUY ON THE IMPACT OF ANILINE ON ANTIOXIDANT ENZYMES, BIOCHEMICAL CONTENTS AND HORMONAL ANALYSIS ON TESTIS OF MALE ALBINO RAT</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5733"/>
        <w:gridCol w:w="366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800"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Aniline is found in several products that are close to humans.</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impact of aniline is detrimental to human health, including male reproductive function. The results of this study can enrich the knowledge of biomedical science. Therefore, the results of this study are interesting to kno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007"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fix the text</w:t>
            </w:r>
          </w:p>
          <w:p>
            <w:pPr>
              <w:pStyle w:val="Normal"/>
              <w:rPr>
                <w:rFonts w:ascii="Arial" w:hAnsi="Arial" w:cs="Arial"/>
                <w:b/>
                <w:b/>
                <w:bCs/>
                <w:sz w:val="20"/>
                <w:szCs w:val="20"/>
                <w:lang w:val="en-GB"/>
              </w:rPr>
            </w:pPr>
            <w:r>
              <w:rPr>
                <w:rFonts w:cs="Arial" w:ascii="Arial" w:hAnsi="Arial"/>
                <w:b/>
                <w:bCs/>
                <w:sz w:val="20"/>
                <w:szCs w:val="20"/>
              </w:rPr>
              <w:t>STUDY ON THE IMPACT OF ANILINE ON ANTIOXIDANT ENZYMES, BIOCHEMICAL CONTENTS AND HORMONAL ANALYSIS ON TESTIS OF MALE ALBINO RAT</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orrected the abstract</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bstract is the essence of the article. So, it is necessary to add the objectives and research method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48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a. Which is the result of research using scientific method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References need to be added with scientific articles, to strengthen the findings related to hormones and biomedical.</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Effected </w:t>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 accordance</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sz w:val="20"/>
                <w:szCs w:val="20"/>
              </w:rPr>
            </w:pPr>
            <w:r>
              <w:rPr>
                <w:rFonts w:eastAsia="Arial Unicode MS;Arial" w:cs="Arial" w:ascii="Arial" w:hAnsi="Arial"/>
                <w:sz w:val="20"/>
                <w:szCs w:val="20"/>
              </w:rPr>
              <w:t>It is necessary to provide an explanation in the experimental animal sub-title, how researchers maintain the welfare of experimental animals during the research (from acclimatization to completion of the research).</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4290"/>
        <w:gridCol w:w="5024"/>
        <w:gridCol w:w="3257"/>
      </w:tblGrid>
      <w:tr>
        <w:trPr>
          <w:trHeight w:val="237" w:hRule="atLeast"/>
        </w:trPr>
        <w:tc>
          <w:tcPr>
            <w:tcW w:w="1257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50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325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32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4-17T11:26: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