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2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DUY ON THE IMPACT OF ANILINE ON ANTIOXIDANT ENZYMES, BIOCHEMICAL CONTENTS AND HORMONAL ANALYSIS ON TESTIS OF MALE ALBINO RA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4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is accepted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need to methodology (experimental design) and the result is not cleared also leak to brief discussio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to summarized introduction in abstract paragraph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the time of experiment should be longer than 20 day because the spermatogenic cycle is 28 day and the study any effect should be study along at least 2 spermatogenic cycl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should be used more updat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42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 manuscript needs some minor Revision specially in abstract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701"/>
        <w:gridCol w:w="3580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55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\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17T11:27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