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1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zooplankton diversity on water quality parameters in Panjapur Lake, located in Tiruchirappalli, Tamil Nadu, South India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 holds significant importance for the scientific community due to its comprehensive assessment of zooplankton diversity and its correlation with water quality in Panjapur Lake, Tamil Nadu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provides valuable insights into the ecological dynamics of freshwater bodies, particularly in relation to seasonal variation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not only enriches our understanding of bioindicator species and their role in ecosystem health but also contributes to the formulation of conservation strategies and water management policies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IN"/>
              </w:rPr>
              <w:t>Yes. Thank you for your good information of the manuscript writing and suggestion. I have revised the manuscript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itle is informative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IN"/>
              </w:rPr>
              <w:t>Yes. I have modified the title of the manuscript.</w:t>
            </w:r>
          </w:p>
        </w:tc>
      </w:tr>
      <w:tr>
        <w:trPr>
          <w:trHeight w:val="13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covers key aspects: the objective, methodology, major findings, and impli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IN"/>
              </w:rPr>
              <w:t>Yes. I appreciate your suggestion. I have updated the abstract in the manuscript to align with the journal's formatting requirements.</w:t>
            </w:r>
          </w:p>
        </w:tc>
      </w:tr>
      <w:tr>
        <w:trPr>
          <w:trHeight w:val="5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soun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IN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IN"/>
              </w:rPr>
              <w:t>Yes, I have revised the manuscript for scientific purposes.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IN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IN"/>
              </w:rPr>
              <w:t>Yes.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and English quality of the article are generally understandable and technically adequat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 have thoroughly examined the language and English utilized in the manuscript to confirm that it adheres to the standards of academic communication.</w:t>
            </w:r>
          </w:p>
        </w:tc>
      </w:tr>
      <w:tr>
        <w:trPr>
          <w:trHeight w:val="4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color w:val="000000"/>
                <w:sz w:val="20"/>
                <w:szCs w:val="20"/>
              </w:rPr>
              <w:t>The manuscript is understandable but needs editing for grammar, repetition, and sentence structur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 have reviewed the manuscript for editing, grammar, redundancy, and sentence structure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0"/>
        <w:gridCol w:w="229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7:09:00Z</dcterms:created>
  <dc:creator>anonymous</dc:creator>
  <dc:description/>
  <cp:keywords/>
  <dc:language>en-US</dc:language>
  <cp:lastModifiedBy>SDI CPU 1070</cp:lastModifiedBy>
  <dcterms:modified xsi:type="dcterms:W3CDTF">2025-04-18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FFF2A0BD374AF59E6C0D23502CA041_12</vt:lpwstr>
  </property>
  <property fmtid="{D5CDD505-2E9C-101B-9397-08002B2CF9AE}" pid="3" name="KSOProductBuildVer">
    <vt:lpwstr>1033-12.2.0.20782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