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13</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ORPIONS OF INDAPUR TEHSIL, PUNE DISTRICT, M/S, INDIA.</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is interesting article to provide more information about diversity, habitats and habits of scorpions in India. The first step is recognition which scorpion species occur and then more studies are needed to reveal different aspects of their liv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lready mentioned in M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ok but</w:t>
            </w:r>
            <w:r>
              <w:rPr>
                <w:rFonts w:cs="Arial" w:ascii="Arial" w:hAnsi="Arial"/>
                <w:sz w:val="20"/>
                <w:szCs w:val="20"/>
              </w:rPr>
              <w:t xml:space="preserve"> b</w:t>
            </w:r>
            <w:r>
              <w:rPr>
                <w:rFonts w:cs="Arial" w:ascii="Arial" w:hAnsi="Arial"/>
                <w:b/>
                <w:bCs/>
                <w:sz w:val="20"/>
                <w:szCs w:val="20"/>
              </w:rPr>
              <w:t>efore expressing results, it would be better to explain method of sampling and number of captured specime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dd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0"/>
                <w:szCs w:val="20"/>
                <w:lang w:val="en-GB"/>
              </w:rPr>
              <w:t>Yes, but it is better to include more references and studied of this region in the discussion part</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shd w:fill="FFFFFF" w:val="clear"/>
              </w:rPr>
              <w:t xml:space="preserve">The manuscript needs English editing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dited </w:t>
            </w:r>
          </w:p>
        </w:tc>
      </w:tr>
      <w:tr>
        <w:trPr>
          <w:trHeight w:val="51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ome comments have been mentioned in the manuscript file to improve the manuscript and get ready to publish.</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solve the comment as per instruc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6"/>
        <w:gridCol w:w="3229"/>
        <w:gridCol w:w="373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3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3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5:48:00Z</dcterms:created>
  <dc:creator>anonymous</dc:creator>
  <dc:description/>
  <cp:keywords/>
  <dc:language>en-US</dc:language>
  <cp:lastModifiedBy>Editor-28</cp:lastModifiedBy>
  <dcterms:modified xsi:type="dcterms:W3CDTF">2025-04-16T11: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