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13</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ORPIONS OF INDAPUR TEHSIL, PUNE DISTRICT, M/S, INDIA.</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work complies its aim, as it reports the Scorpion fauna in the North-east India, an area with poor knowledge in this taxon. </w:t>
              <w:br/>
              <w:t xml:space="preserve">It does report the number of species present in the area and gives a firs approach to further research on this topic.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helpful to understand the aim of the work, probably the last part of the abstract is not as helpful and is almost equal to the ideas expressed in the Discussion sect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eastAsia="MS Mincho;ＭＳ 明朝" w:cs="Arial" w:ascii="Arial" w:hAnsi="Arial"/>
                <w:bCs/>
                <w:sz w:val="20"/>
                <w:szCs w:val="20"/>
                <w:lang w:val="en-GB"/>
              </w:rPr>
              <w:t>As the abstract should be short and succinct, the names of the genera on each species are not really needed. So, my advice is to change i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species referred are congruent with what should be expected in the area. So, it appears to be correct. </w:t>
              <w:br/>
              <w:t xml:space="preserve">The authors mention on its methodology five quadrants, randomly put in the area (but the coordinates to theses quadrants are never mentioned) and counts of burrows and species, but this are also never reported in the text.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 xml:space="preserve">The manuscript needs to report the number of specimens found on the field, either by direct observations or by the burrow openings (this opens further discussions on if it is overestimated the number of </w:t>
            </w:r>
            <w:r>
              <w:rPr>
                <w:rFonts w:eastAsia="MS Mincho;ＭＳ 明朝" w:cs="Arial" w:ascii="Arial" w:hAnsi="Arial"/>
                <w:bCs/>
                <w:i/>
                <w:iCs/>
                <w:sz w:val="20"/>
                <w:szCs w:val="20"/>
                <w:lang w:val="en-GB"/>
              </w:rPr>
              <w:t>Deccanometrus</w:t>
            </w:r>
            <w:r>
              <w:rPr>
                <w:rFonts w:eastAsia="MS Mincho;ＭＳ 明朝" w:cs="Arial" w:ascii="Arial" w:hAnsi="Arial"/>
                <w:bCs/>
                <w:sz w:val="20"/>
                <w:szCs w:val="20"/>
                <w:lang w:val="en-GB"/>
              </w:rPr>
              <w:t xml:space="preserve"> found in this study). Additionally, there are four genera reported, but there are only listed three gener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ion amend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st references are suitable for the work, but other appear to lack the full information to the article. Additionally, at least one reference needs to be uptadated (Rein, 2023)</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 xml:space="preserve">This work, although good, needs a comprehensive revision of the references and the format of each. </w:t>
              <w:br/>
              <w:t>Several references seems to lack the complete information and in particular (Rein, 2023) needs to be updated, as it is a database that is updated continuous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i/>
                <w:i/>
                <w:iCs/>
                <w:sz w:val="20"/>
                <w:szCs w:val="20"/>
                <w:lang w:val="en-GB"/>
              </w:rPr>
            </w:pPr>
            <w:r>
              <w:rPr>
                <w:rFonts w:eastAsia="MS Mincho;ＭＳ 明朝" w:cs="Arial" w:ascii="Arial" w:hAnsi="Arial"/>
                <w:bCs/>
                <w:i/>
                <w:iCs/>
                <w:sz w:val="20"/>
                <w:szCs w:val="20"/>
                <w:lang w:val="en-GB"/>
              </w:rPr>
              <w:t xml:space="preserve">Revision amend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orrect and most of the text is easy to understand.</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Although this article is a good contributions, it needs a major revision, due to the lack of a comprehensive explanation of the results obtained and the reference section appear to be incomplete on several documents referenced.</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798"/>
        <w:gridCol w:w="3628"/>
        <w:gridCol w:w="4534"/>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tc>
        <w:tc>
          <w:tcPr>
            <w:tcW w:w="4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59:00Z</dcterms:created>
  <dc:creator>anonymous</dc:creator>
  <dc:description/>
  <cp:keywords/>
  <dc:language>en-US</dc:language>
  <cp:lastModifiedBy>SDI PC New 16</cp:lastModifiedBy>
  <dcterms:modified xsi:type="dcterms:W3CDTF">2025-04-16T12: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