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80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Stock structure analysis of Rita rita (Hamilton, 1822), for conservation from the Brahmaputra Riv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for the scientific commun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nriches the topic about the product in ques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contributes for conservation from Brahmaputra Riv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understandable but should be written in a single paragraph, and the abstract must also contain a clear object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must include recent references for the discussion of his/her article, as he/she did not present any references from the last 5 yea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reviewing the journal's publication guidelines for the entire manuscrip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IN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IN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IN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IN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/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US"/>
        </w:rPr>
      </w:pPr>
      <w:r>
        <w:rPr>
          <w:rFonts w:cs="Arial" w:ascii="Cambria" w:hAnsi="Cambri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IN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IN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6:01:00Z</dcterms:created>
  <dc:creator>anonymous</dc:creator>
  <dc:description/>
  <cp:keywords/>
  <dc:language>en-US</dc:language>
  <cp:lastModifiedBy>Editor GP 005</cp:lastModifiedBy>
  <dcterms:modified xsi:type="dcterms:W3CDTF">2025-04-08T13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