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895"/>
      </w:tblGrid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06</w:t>
            </w:r>
          </w:p>
        </w:tc>
      </w:tr>
      <w:tr>
        <w:trPr>
          <w:trHeight w:val="6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een Synthesis of Copper oxide Nanoparticles Using Aquatic Plant Extracts: Evaluation of Antimicrobial and Antioxidant Properties Against Human and Aquatic Pathogens</w:t>
            </w:r>
          </w:p>
        </w:tc>
      </w:tr>
      <w:tr>
        <w:trPr>
          <w:trHeight w:val="33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work is important because it has stated the green synthesis method and anti-microbial activities of synthesized nanoparticles against human pathogens. Also the anti-oxidant activities of these nanoparticles have shown excellent results. The synthesis, characterization of synthesized nanoparticles and its applications are well stated in this manuscrip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sim suita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comprehensi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in number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quality is goo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il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34:00Z</dcterms:created>
  <dc:creator>anonymous</dc:creator>
  <dc:description/>
  <cp:keywords/>
  <dc:language>en-US</dc:language>
  <cp:lastModifiedBy>Editor-28</cp:lastModifiedBy>
  <dcterms:modified xsi:type="dcterms:W3CDTF">2025-04-16T11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