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0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Activity of Major Insect Fauna of Paddy (Oryza sativa L.) and Collected through Light Trap at Raisen District of Madhya Prades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was great and benefit for our commun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is 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add 2 references such as my sugges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The manuscript will be revision such as my sugges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Editor-28</cp:lastModifiedBy>
  <dcterms:modified xsi:type="dcterms:W3CDTF">2025-04-11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80e2ab8a24bc4ae0d1f7c8610ba1b</vt:lpwstr>
  </property>
</Properties>
</file>