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0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f Fresh water Ichthyofaunal Diversity of Lakshmipuram Lake, Anakapalli Dist., Andhra Pradesh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 of f.w. fish availability in such lakes are importan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sustainable fishery, present status of vulnerability of species need to stud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IN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present study investigates the diversity of fish species in lakshmipuram lake, anakapalli distict, india. Sampling was conducted over aperiod of one year. A total 47 species were recognised belongs to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IN"/>
              </w:rPr>
              <w:t xml:space="preserve">twelve (12) orders nineteen (19) families thirty-five (35) genera. This is the first documentation of the lake underscorte the need for conservation measures to protect the fauna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 xml:space="preserve">A Study of Freshwater Ichthyofaunal Diversity of Lakshmipuram Lake in Anakapalli District of Andhra Pradesh State of India is good sir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location of lake showed in Map of India, it will be better for reade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times use of ‘and’ is negative of this artic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styles quoted inside and in references section are wrong in most plac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images are mentioned as Figures, its wrong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 sir, I updated new image si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 modified all the mistakes sir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sir for your valuable time spending for this articl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dified figures to image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moved (and)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sir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styles quoted inside and in references section are wrong in most plac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Modified sir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times use of ‘and’ is negative of this artic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ified sir </w:t>
            </w:r>
          </w:p>
        </w:tc>
      </w:tr>
      <w:tr>
        <w:trPr>
          <w:trHeight w:val="53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ll references their writing style need to study and correct, before publishing the paper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ferences style Was changed si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used APA style now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ank you sir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5:00Z</dcterms:created>
  <dc:creator>anonymous</dc:creator>
  <dc:description/>
  <cp:keywords/>
  <dc:language>en-US</dc:language>
  <cp:lastModifiedBy>Editor-28</cp:lastModifiedBy>
  <dcterms:modified xsi:type="dcterms:W3CDTF">2025-04-08T11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