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9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EVALUATION OF ANTI-ANXIETY EFFECT OF HERBAL EXTRACT ON MICE THROUGH LOCOMOTION AND BEHAVIORAL STUDIES USING BRIGHTNESS DISCRIMIN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ed manuscript signifies on the anxiolytic activity of the polyherbal extract that’s essential in the present world scenario of mental health problems like anxiety and restlessnes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stead of just us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HERBAL EXTRA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t can b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OLYHERBAL EXTRA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d accordingly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Additional headings like METHODOLOGY, RESULTS, CONCLUSION need not be mentioned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-  Just mention the outline of the condition with the treatment suited best for it and a brief mentioning of the result in a en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Verifi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umber of references are suffici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Go through the alignment and use of BOLD sentences in between the senten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9:18:00Z</dcterms:created>
  <dc:creator>anonymous</dc:creator>
  <dc:description/>
  <cp:keywords/>
  <dc:language>en-US</dc:language>
  <cp:lastModifiedBy>Editor-11</cp:lastModifiedBy>
  <dcterms:modified xsi:type="dcterms:W3CDTF">2025-04-09T13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