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9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EVALUATION OF ANTI-ANXIETY EFFECT OF HERBAL EXTRACT ON MICE THROUGH LOCOMOTION AND BEHAVIORAL STUDIES USING BRIGHTNESS DISCRIMIN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w days anti-anxiety is very important research, formulation are suitable as a medicinal plants, selection of models also good, estimation parameters to evelute the anxiety compare with diazepam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2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le has given extract but inside in the procedure not explained extract process and solvents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ut mentioned powder different concentration kindly check with tile and procedure for the extract or formulatio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  <w:tab w:val="left" w:pos="1070" w:leader="none"/>
              </w:tabs>
              <w:ind w:left="352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extract mention what type of extract procedure and solvents. As related to tit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is not extract, this is powder only. Corrected the title accordingly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2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ed groups were divided into 3 groups, but inside divided 5 groups, kindly cross check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 mentioned values while explaining results and mentioned significance but nowhere observed p values.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ed herbal extract but inside has given 2 plants combination, kindly cross chec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 to 5 groups accordingly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Values were mentioned in result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cluded p statistical significance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1" w:leader="none"/>
              </w:tabs>
              <w:spacing w:before="0" w:after="0"/>
              <w:ind w:left="352" w:firstLine="8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but in that procedure did not mention percentage how calculated, give that calculation equation for all the proced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1" w:leader="none"/>
              </w:tabs>
              <w:spacing w:before="0" w:after="0"/>
              <w:ind w:left="352" w:firstLine="8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hyto constituent not giv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1" w:leader="none"/>
              </w:tabs>
              <w:spacing w:before="0" w:after="0"/>
              <w:ind w:left="352" w:firstLine="8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AEC protocol number was not given to do animal experiment, if u have given it is better,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entioned the Formula accordingly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cluded Phytoconstituents and Highlighted accordingly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AEC Number is incorporated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give author name et al., it should be uniq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ross check no. of refere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given as author names but n reference part at the last numbers has given it was not matching better give alphabet order of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ferences are made uniqu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phabetical order for references was given.</w:t>
            </w:r>
          </w:p>
        </w:tc>
      </w:tr>
      <w:tr>
        <w:trPr>
          <w:trHeight w:val="9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ographical mistakes cross check o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 and verified.</w:t>
            </w:r>
          </w:p>
        </w:tc>
      </w:tr>
      <w:tr>
        <w:trPr>
          <w:trHeight w:val="54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9T13:09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