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9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ivoltaics in the Himalayan and Gangetic Plain: Pioneering Sustainable Solutions for Biodiversity Conservation and Mitigating Alien Species Invas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ovides valuable insights that contribute to the advancement of scientific knowledge in its respective field. By addressing a key research gap, it advances our understanding of [specific topic or phenomenon]. The findings presented here have the potential to inform future research, guide practical applications, and stimulate further scientific discussion. As a result, this work represents a significant step forward for researchers and professionals working in this fiel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Yes it i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Here are my suggestions for improving the abstract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Comprehensiveness</w:t>
            </w:r>
            <w:r>
              <w:rPr>
                <w:rFonts w:cs="Arial" w:ascii="Arial" w:hAnsi="Arial"/>
                <w:sz w:val="20"/>
                <w:szCs w:val="20"/>
              </w:rPr>
              <w:t>: Ensure that all key elements of the study—such as the research objective, methodology, main findings, and conclusion—are clearly and concisely presented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Clarity and Conciseness</w:t>
            </w:r>
            <w:r>
              <w:rPr>
                <w:rFonts w:cs="Arial" w:ascii="Arial" w:hAnsi="Arial"/>
                <w:sz w:val="20"/>
                <w:szCs w:val="20"/>
              </w:rPr>
              <w:t>: If there are redundant phrases or overly complex sentences, simplifying them can improve readability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Key Findings Emphasis</w:t>
            </w:r>
            <w:r>
              <w:rPr>
                <w:rFonts w:cs="Arial" w:ascii="Arial" w:hAnsi="Arial"/>
                <w:sz w:val="20"/>
                <w:szCs w:val="20"/>
              </w:rPr>
              <w:t>: If the abstract does not strongly highlight the most significant results, consider making them more explici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Scope and Impact</w:t>
            </w:r>
            <w:r>
              <w:rPr>
                <w:rFonts w:cs="Arial" w:ascii="Arial" w:hAnsi="Arial"/>
                <w:sz w:val="20"/>
                <w:szCs w:val="20"/>
              </w:rPr>
              <w:t>: Ensure the abstract conveys the broader implications of the researc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bstract of Review paper is structured in objective,  result and conclusion as per reviewer  suggestio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entence get simplified for readability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Significant result are shown and highlighted 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Broader implication add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Here are my observation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Factual Accuracy</w:t>
            </w:r>
            <w:r>
              <w:rPr>
                <w:rFonts w:cs="Arial" w:ascii="Arial" w:hAnsi="Arial"/>
                <w:sz w:val="20"/>
                <w:szCs w:val="20"/>
              </w:rPr>
              <w:t xml:space="preserve">: The manuscript appears to be well-researched, but I need to verify specific claims against scientific literature to confirm their accurac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Logical Consistency</w:t>
            </w:r>
            <w:r>
              <w:rPr>
                <w:rFonts w:cs="Arial" w:ascii="Arial" w:hAnsi="Arial"/>
                <w:sz w:val="20"/>
                <w:szCs w:val="20"/>
              </w:rPr>
              <w:t xml:space="preserve">: The arguments and conclusions should follow from the presented data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Methodology</w:t>
            </w:r>
            <w:r>
              <w:rPr>
                <w:rFonts w:cs="Arial" w:ascii="Arial" w:hAnsi="Arial"/>
                <w:sz w:val="20"/>
                <w:szCs w:val="20"/>
              </w:rPr>
              <w:t>: Here are my observation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ctual Accuracy: The manuscript appears to be well-researched, but I need to verify specific claims against scientific literature to confirm their accuracy. Are there particular sections you are concerned about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al Consistency: The arguments and conclusions should follow from the presented data. If any assumptions or interpretations seem weak, I can highlight them for revis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ology: If the manuscript includes experimental or analytical methods, I can evaluate whether they align with standard scientific practic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ata and research added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Few previous study of world added which can help that this technology can also be helpful in Ind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se studies from relevant databases (e.g., Scopus, Web of Science, Google Scholar) were examined to provide a comprehensive understanding of the topic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Sufficienc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number of references adequately supports the claims in the manuscript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Recenc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majority of references are recent (typically within the last 5–10 years, unless citing foundational work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Relevanc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references are directly related to the topic and are from credible sources (peer-reviewed journals, books, or reputable sources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fundamental papers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&amp; Syntax: Generally understandable but there are some grammatical errors and unnecessary words that could be corrected to improve clar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manuscript covers a relevant and well-defined research topic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methodology is mostly sound, but minor refinements may improve clarity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references support the study, but updating some older ones could enhance credibil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ome old references are add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12"/>
        <w:gridCol w:w="4358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5:32:00Z</dcterms:created>
  <dc:creator>anonymous</dc:creator>
  <dc:description/>
  <cp:keywords/>
  <dc:language>en-US</dc:language>
  <cp:lastModifiedBy>Editor-11</cp:lastModifiedBy>
  <dcterms:modified xsi:type="dcterms:W3CDTF">2025-04-07T11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