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780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seasonal incidence of major insect pests of mustard crop in relation to abiotic factors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outine field study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5275"/>
        <w:gridCol w:w="3666"/>
      </w:tblGrid>
      <w:tr>
        <w:trPr/>
        <w:tc>
          <w:tcPr>
            <w:tcW w:w="125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ch studies are important as the local climate significantly affect the population dynamics of the insecvts. Hence, such studies in a particular region is important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, superfluous sentences are deleted.  Corrections are made directly on the manuscript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manuscript is partially scientifically correct.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, few recent references should be added and discussed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The paper is of routine study. The name of few insects are invalid. The valid name were written directly on the manuscript for correction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  <w:lang w:val="en-GB"/>
              </w:rPr>
              <w:t>May be accepted after revision as suggesteed on the manuscript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5"/>
        <w:gridCol w:w="4355"/>
        <w:gridCol w:w="2271"/>
      </w:tblGrid>
      <w:tr>
        <w:trPr>
          <w:trHeight w:val="237" w:hRule="atLeast"/>
        </w:trPr>
        <w:tc>
          <w:tcPr>
            <w:tcW w:w="1257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Mangal"/>
      <w:b/>
      <w:bCs/>
      <w:lang w:bidi="hi-I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lang w:bidi="hi-IN"/>
    </w:rPr>
  </w:style>
  <w:style w:type="paragraph" w:styleId="Footer">
    <w:name w:val="Footer"/>
    <w:basedOn w:val="Normal"/>
    <w:pPr/>
    <w:rPr>
      <w:rFonts w:cs="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17:52:00Z</dcterms:created>
  <dc:creator>anonymous</dc:creator>
  <dc:description/>
  <cp:keywords/>
  <dc:language>en-US</dc:language>
  <cp:lastModifiedBy>SDI 1137</cp:lastModifiedBy>
  <dcterms:modified xsi:type="dcterms:W3CDTF">2025-03-31T07:3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