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8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easonal incidence of major insect pests of mustard crop in relation to abiotic factor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5187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1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good and informativ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the information about your research like short introduction with methodology, results and conclusion of your study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llow the journal guidelines to arrange the reference styl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Minor revis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31T07:38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