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10530"/>
      </w:tblGrid>
      <w:tr>
        <w:trPr>
          <w:trHeight w:val="29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79</w:t>
            </w:r>
          </w:p>
        </w:tc>
      </w:tr>
      <w:tr>
        <w:trPr>
          <w:trHeight w:val="65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Microplastics in the shell and soft tissues of green mussel, Perna viridis from N4 beach and Pulicat lake, Tamil Nadu</w:t>
            </w:r>
          </w:p>
        </w:tc>
      </w:tr>
      <w:tr>
        <w:trPr>
          <w:trHeight w:val="33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t is important and relevant because it talks about microplastic contamination, a current topic and useful for understanding current biological contamination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t is important because it studies a biomarker of human consumptio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C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C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t is useful for the scientific community as it demonstrates a source of microplastics entering the human diet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C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positive comments and highlighting the importance of the work.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f it is suitab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title is found suitable as per the reviewer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is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, the abstract covers every aspect of the research carried out in this work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It might be better to attach the comments to the file; basically, it is necessary to improve the order of the ideas described, explain the type of article in methods, and write down what strategies are used to avoid bia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have included the materials used and the methodology followed under the section materails and methods to make the ideas very clear.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ufficient and updated references are given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s Ok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57"/>
        <w:gridCol w:w="4053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31T08:18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