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7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cklist of insects belonging to the order Diptera present in different local fish markets at Vadasery, Kanyakumari District, Tamilnadu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02T13:09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