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7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lazing and frying on shelf life and quality attributes of Litopenaeus Vannamei shrimp during frozen storage: A Comparative Stud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ind w:left="1440" w:hanging="0"/>
        <w:jc w:val="both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work will aid toward increasing the shelf life of the perishable produc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lazing and  frying on frozen shrimp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Litopenaeus Vannamei)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helf life: A Comparative Stud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ay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manuscript is okay but needs manor corrections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re is need for more comparative of the result obtained and other work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So many references were not cite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Some cited but not in the referenc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d all the correction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31T11:42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babb672d93da44b0de44fa96785c0cb8d9998a43161b738a58009f63a7973e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