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oblematic Weed, Water hyacinth (Eichhornia Crassipes) used as a Novel Substrate for the Production of β-Mannanase in Solid State Fermenta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lang w:val="en-GB"/>
              </w:rPr>
              <w:t>Original Reserch Article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 the part of the Result section: All OptimizatYesion Techniques will be written in a tabulated form 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>In the result section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</w:t>
            </w: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o need of table only graphs were sufficient to represent data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 , Only write </w:t>
            </w:r>
            <w:r>
              <w:rPr>
                <w:rFonts w:eastAsia="Times New Roman"/>
                <w:b/>
                <w:sz w:val="20"/>
                <w:szCs w:val="20"/>
              </w:rPr>
              <w:t>A Problematic Weed, Water hyacinth (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>Eichhornia Crassipes)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>The Title is ok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lete Optimization techniques in abstr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>In abstract section only optimization conditions are written to show the results of the present study. There are no techniques mention in the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Kindly check spellings in your pape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  <w:t>There are 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12:00Z</dcterms:created>
  <dc:creator>anonymous</dc:creator>
  <dc:description/>
  <cp:keywords/>
  <dc:language>en-US</dc:language>
  <cp:lastModifiedBy>Editor-28</cp:lastModifiedBy>
  <dcterms:modified xsi:type="dcterms:W3CDTF">2025-04-03T1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