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7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Gut Allies: Unveiling the Power of Probiotics for Human Health"- A Comprehensive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383"/>
        <w:gridCol w:w="3707"/>
      </w:tblGrid>
      <w:tr>
        <w:trPr/>
        <w:tc>
          <w:tcPr>
            <w:tcW w:w="12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manuscript entitled ‘</w:t>
            </w:r>
            <w:r>
              <w:rPr>
                <w:rFonts w:cs="Arial" w:ascii="Arial" w:hAnsi="Arial"/>
                <w:sz w:val="20"/>
                <w:szCs w:val="20"/>
              </w:rPr>
              <w:t>Gut Allies: Unveiling the Power of Probiotics for Human Health"- A Comprehensive Review’ has been assessed. I’ll suggest revis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are numerous grammatical and punctuation errors throughout the manuscript. Even Full stop has not been marked at the end of the sente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dly adopt only one style for citnig referenc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eientific names should be written in italic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re should be a list of abbreviations used throughout the manuscrip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g 1 should be in JPG form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should be introductory line at the end of introduction section to explain the aim and objectives of writing this manuscript</w:t>
            </w:r>
          </w:p>
          <w:p>
            <w:pPr>
              <w:pStyle w:val="Normal"/>
              <w:rPr>
                <w:rStyle w:val="StrongEmphasis"/>
                <w:rFonts w:ascii="Arial" w:hAnsi="Arial" w:eastAsia="Arial Unicode MS" w:cs="Arial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should be a short paragraphs on’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ompeting with Pathogens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"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  <w:t>Stimulating Host Digestion, Modulating Gut Microbiota, Antioxidant Activity, in mechanism of actions of probiotic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rere should the be paragraphs on ‘male female infertility health by probiotics, oral health, cardiovascular disorders, </w:t>
            </w:r>
            <w:r>
              <w:rPr>
                <w:rStyle w:val="StrongEmphasis"/>
                <w:rFonts w:eastAsia="Arial Unicode MS" w:cs="Arial" w:ascii="Arial" w:hAnsi="Arial"/>
                <w:b w:val="false"/>
                <w:color w:val="000000"/>
                <w:sz w:val="20"/>
                <w:szCs w:val="20"/>
                <w:shd w:fill="FFFFFF" w:val="clear"/>
              </w:rPr>
              <w:t>Infant Colic, Dental caries, and Respiratory infections’ while discussing the benefits of taking probiotics</w:t>
            </w:r>
          </w:p>
          <w:p>
            <w:pPr>
              <w:pStyle w:val="Normal"/>
              <w:rPr>
                <w:rStyle w:val="StrongEmphasis"/>
                <w:rFonts w:ascii="Arial" w:hAnsi="Arial" w:eastAsia="Arial Unicode MS" w:cs="Arial"/>
                <w:b/>
                <w:b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ll grammatical and punctuation errors have been thoroughly corrected to ensure clarity and coherence throughout the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reference formatting has been revised to align with the required citation sty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cientific names have been appropriately italicized as per standard scientific conven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ince all scientific and technical terms are presented in their complete form, the use of abbreviations has been deemed unnecess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figure has been added in JPG format, as per the submission guideli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Introduction section has been updated to include clearly stated aims and objectives, which have been elaborated to establish the context and significance of the stu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“Mechanism of Action” section has been thoroughly revised and now comprehensively addresses all key mechanisms, including: competition with pathogens, stimulation of host digestive processes, modulation of gut microbiota, and antioxidant activ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section on the “Therapeutic Role of Probiotics” has been expanded and refined to incorporate the discussed health domains, including: probiotics in male and female infertility, oral health, cardiovascular disorders, infant colic, dental caries, and respiratory inf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3945"/>
        <w:gridCol w:w="3938"/>
      </w:tblGrid>
      <w:tr>
        <w:trPr/>
        <w:tc>
          <w:tcPr>
            <w:tcW w:w="121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he authors confirm that this manuscript complies with all applicable ethical standards. No ethical issues are associated with this research or its publicatio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223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8T11:20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