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76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Population dynamics of Lepidopteran insect pests and natural enemies in blackgram (Vigna mungo) during Kharif season of the Gird region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The matter of this manuscript really enhances the vision of understanding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the seasonal incidence of several economic pests associated with the Black gram and their correlation with their predators. </w:t>
            </w:r>
            <w:r>
              <w:rPr>
                <w:b/>
                <w:sz w:val="20"/>
                <w:szCs w:val="20"/>
              </w:rPr>
              <w:t>So, as per my perception, the core matter of this manuscript is really significant for the Scientist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’s very Lengthy. Choose the crisp and catchy one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Seasonal Population Trends of Lepidopteran Pests and Their Natural Enemies in Blackgram (Vigna mungo) in the Gird Region</w:t>
            </w:r>
            <w:r>
              <w:rPr>
                <w:b/>
                <w:bCs/>
                <w:sz w:val="16"/>
                <w:szCs w:val="20"/>
                <w:lang w:val="en-GB"/>
              </w:rPr>
              <w:t>”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 xml:space="preserve">Yes abstract is justified the manuscript but mention some rational terms or core result of the stud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 xml:space="preserve">All the subsections are well written and well organized. All graphs related to every finding or different aspects really justify with its result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roper focus should be drawn in references as per the suggestion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</w:rPr>
              <w:t>Yes the language or the quality of English is very sophisticated and intelligi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Follow the guidelines on the “Comments” doc fi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8T08:12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