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6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me and Dose dependent effects of triazine compounds on Survival of Drosophila melanogast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is study very well demonstrated the biological  effect of  triazine compounds, on the survivorship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Drosophila melanogaster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. This article highlighted the dose and time effect of  triazine , through this study will be very useful in pharamaceutical industrie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is ok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points regarding statistical analysi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Points regarding statistical analysis added in the abstract.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given reference  was suffcient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0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9:31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