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Snakes: Natural Toxins in Insects and Other Animal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PROVIDES A KEEN KNOWLEDGE ON BENEFICIAL TOXINS FROM INSECT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9T11:0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