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2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ome inorganic salts against land snails, Monacha obstructa and Eobania vermiculata under laboratory condition and their field efficienc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717"/>
        <w:gridCol w:w="3016"/>
        <w:gridCol w:w="1374"/>
        <w:gridCol w:w="2575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s manuscript is significant as it try 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effect of different concentrations of four inorganic salts against the terrestrial snails, Monacha obstructa and Eobania vermicula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rtality percentages increased with increasing concentr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dium nitrite was the most effective one followed by copper sulphate, potassium bromide, sodium hydroxide for Monacha obstructa , where the mortality rate of tested infected snail reached 86.67, 80,80 and 73% respectively at the highest levels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itle of the article suitable is suitable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 but need some corrections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 correct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fficient and recent references but need some correction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 language is suitable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2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55:00Z</dcterms:created>
  <dc:creator>anonymous</dc:creator>
  <dc:description/>
  <cp:keywords/>
  <dc:language>en-US</dc:language>
  <cp:lastModifiedBy>Editor GP 005</cp:lastModifiedBy>
  <dcterms:modified xsi:type="dcterms:W3CDTF">2025-03-25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