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836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ssessing Economic Efficiency and Key Determinants of Dairy Enterprises in Hadiya Zone, Central Ethiop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f done well will contribute scientifically to the communi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The suggested alternative title is best. I have accepted it as follow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ssessing Economic Efficiency and Key Determinants of Dairy Enterprises in Hadiya Zone, Central Ethiop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suggest the researcher should include some certain things such as the instrument used, the policy implication for this research and the recommendation at least o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I have accepted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 xml:space="preserve">comments and modified based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suggestions given from reviewer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but the researcher should provide a theoretical and empirical literature to make it more scientif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It is possible to do so, but it may makes the manuscript more bulky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 but the researcher needs to do the empirical study in order to add more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It is possible to do so, but it may makes the manuscript more bulky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ere was a lot of grammatical errors. The researcher needs to use grammarly app to do it. The researcher also can read through the work again to remove some verbs us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I have accepted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 xml:space="preserve">comments and modified based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suggestions given here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338"/>
        <w:gridCol w:w="3824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36:00Z</dcterms:created>
  <dc:creator>anonymous</dc:creator>
  <dc:description/>
  <cp:keywords/>
  <dc:language>en-US</dc:language>
  <cp:lastModifiedBy>Editor-28</cp:lastModifiedBy>
  <dcterms:modified xsi:type="dcterms:W3CDTF">2025-04-16T08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78bf9b84bf1233f79a91bba3ba3ba55c0194ab2e04066e3214679a86fd52c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