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79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HYPERLIPIDEMIC POTENTIAL OF AQUEOUS EXTRACT OF Scoparia dulcis IN ALLOXAN INDUCED WISTAR ALBINO RA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xtracts from plants are generally accepted as remedy for some diseases. They are also contained in some synthetic drugs. They are less expensive and readily available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used the suggested title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0/1 means that out of the 1 rat used in the various dosage groups, there was zero mortality. No death occur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ue, there was a non-significant reduction in lipid levels when compared to the untreated diabetic rats. So, it can be said to have an effect in managing f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the experiment was performed on diabetic ra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, the leaf extract has no only the potential to reduce sugar but also fat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nimal Research Ethical Committee of Nnamdi Azikiwe University, Awka, Anambra state approved this study and it was assigned the reference number; NAU/AREC/2024/0092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7T10:3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