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Medic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MS_483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NERGISTIC EFFECT OF POLYHERBAL EXTRACT CONTAINING INDIGENOUS MEDICINAL PLANT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about Evaluation of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polyhedral extract containing indigenous medicinal plants and determination of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free radical scavenging activity, with the combination extracts exhibiting greater efficacy than individual on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good, No more addition requir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 modification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not cit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cited the references in the manuscript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difications</w:t>
            </w:r>
          </w:p>
        </w:tc>
      </w:tr>
      <w:tr>
        <w:trPr>
          <w:trHeight w:val="31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Go for publications with minor modifications like add citation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edicals.com/index.php/AJOAIM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8T12:48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4bb5e02b055150cba124794f798a923e51d248406ef68cf275bbd0e9dc1767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