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Medic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MS_483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ERGISTIC EFFECT OF POLYHERBAL EXTRACT CONTAINING INDIGENOUS MEDICINAL PLAN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search play </w:t>
            </w:r>
            <w:r>
              <w:rPr>
                <w:rFonts w:cs="Arial" w:ascii="Arial" w:hAnsi="Arial"/>
                <w:sz w:val="20"/>
                <w:szCs w:val="20"/>
              </w:rPr>
              <w:t>crucial role in validating traditional knowledge through rigorous research, promoting the safe and effective use of synergistic polyherbal formulations in modern medicin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, I includes some drug interactions for more informative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modification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abstract of your article is quite comprehensive, it successfully covers the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background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objectiv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method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key findings</w:t>
            </w:r>
            <w:r>
              <w:rPr>
                <w:rFonts w:cs="Arial" w:ascii="Arial" w:hAnsi="Arial"/>
                <w:sz w:val="20"/>
                <w:szCs w:val="20"/>
              </w:rPr>
              <w:t xml:space="preserve">, and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conclusion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stud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modification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as per general requirement all things are corre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modification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modification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modification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presents a well-structured and scientifically sound investigation into the synergistic potential of a polyherbal formulation composed of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Morinda citrifoli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Annona muricata</w:t>
            </w:r>
            <w:r>
              <w:rPr>
                <w:rFonts w:cs="Arial" w:ascii="Arial" w:hAnsi="Arial"/>
                <w:sz w:val="20"/>
                <w:szCs w:val="20"/>
              </w:rPr>
              <w:t xml:space="preserve">, and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Curcuma caesi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ntegration of phytochemical screening, GC-MS analysis, antioxidant assays, immunostimulatory evaluation, and toxicity testing provides a comprehensive understanding of the formulation’s therapeutic potential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more useful and informative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edicals.com/index.php/AJOAIM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8T12:48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40c55cd482805c51dc85ea6b55e3d1f2926e30a8f744732e744f7cce8aa591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