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Medical Science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AIMS_474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LARIA PREVENTIVE APPROACH USING INSECTICIDE TREATED NETS (ITNs) WITHIN RURAL LOCALITIES IN ABRAKA, DELTA STATE, NIGER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address the current approaches in malaria prevention and continues burden of the disease despite preventive strategi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 in the fight against malaria in Africa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are comment in the main manuscript for the author to address them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, the author need to re-write and request for proof reading of the manuscript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manuscript has been carefully proof-read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recent and up to date. However, the references appear to be inserted manually, rather than using the software for referencing such Zetro and Endnote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language require rearticulating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anguage has been restructured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The author should revise the manuscript and incorporate the requested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edicals.com/index.php/AJOAIM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37:00Z</dcterms:created>
  <dc:creator>anonymous</dc:creator>
  <dc:description/>
  <cp:keywords/>
  <dc:language>en-US</dc:language>
  <cp:lastModifiedBy>Editor-28</cp:lastModifiedBy>
  <dcterms:modified xsi:type="dcterms:W3CDTF">2025-03-29T10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