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6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Isolation, Screening, and Production of Keratinase Enzyme from Bacillus sp. Isolated from Chicken Feather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Q1: Kindly check references, they are not in same format and reference number 15 is incomplete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Q2: In result and discussion part kindly provide the meaning of (+), (++), (+++), and (-) in table 1.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Q3: Take care of spaces and full stops in the manuscrip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Q1 – All References has been setted in same format (APA forma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Q2- M</w:t>
            </w:r>
            <w:r>
              <w:rPr>
                <w:rFonts w:cs="Arial" w:ascii="Arial" w:hAnsi="Arial"/>
                <w:sz w:val="20"/>
                <w:szCs w:val="20"/>
              </w:rPr>
              <w:t>eaning of (+), (++), (+++), and (-) has been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Q3- All typographic has been remov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6T08:22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