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75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EFFICACY ASSESSMENT OF A NATURAL ANTI-INFLAMMATORY CREAM: AN IN VIVO STUDY ON CARRAGEENAN-INDUCED PAW EDEMA IN RA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color w:val="404040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ti inflammatory cream provide relief to the patient from pain. sweeling.  Stiffness , scabb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of article is suitable, no need to change the topic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 advantage and disadvantage of cream in your introduc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election criteria for the excipien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the content and highlighted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to add  any other referenc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5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413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3" w:name="_Hlk171324449"/>
      <w:bookmarkStart w:id="4" w:name="_Hlk170903434"/>
      <w:bookmarkStart w:id="5" w:name="_Hlk171324449"/>
      <w:bookmarkStart w:id="6" w:name="_Hlk170903434"/>
      <w:bookmarkEnd w:id="5"/>
      <w:bookmarkEnd w:id="6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5T10:37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306d0571332901df64ad46aebe6317f6b73b9e78a29737cd4d970c8a29af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