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bookmarkStart w:id="0" w:name="_Hlk193789501"/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5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3789505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EFFICACY ASSESSMENT OF A NATURAL ANTI-INFLAMMATORY CREAM: AN IN VIVO STUDY ON CARRAGEENAN-INDUCED PAW EDEMA IN RATS</w:t>
            </w:r>
            <w:bookmarkEnd w:id="1"/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ove abstract indicates that the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RRAGEENAN is act as anti-inflammatory cream in paw edema in rats and it is cheap in cost 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54:00Z</dcterms:created>
  <dc:creator>anonymous</dc:creator>
  <dc:description/>
  <cp:keywords/>
  <dc:language>en-US</dc:language>
  <cp:lastModifiedBy>Editor-28</cp:lastModifiedBy>
  <dcterms:modified xsi:type="dcterms:W3CDTF">2025-03-25T10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