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5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irst sight record of Black Crested Bulbul Rubigula flaviventris in the temperate  forest of Darjeeling Himalaya, India.  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 course nw species adds inventory of that area for wild Life researchr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mportance of the manuscript has been added in the Introduction portion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itable but encloses scientific name in bracket in tit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cientific name has been enclosed in brackets and author’s name is also added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k Author to add date of record of new species in Abstract portio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Date of record is added in the Abstract portion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t is ok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ces are latest even of 2023 perio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is simple and luci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It would be more better to have picture of bird in GPS that would give location along with longitude and latitud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ger hill Forest falls under Senchel Wildlife Sanctuary. Therefore, due to security issues we are not allowed to give exact location by using GPS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hank you for your valuable review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he corrections have been made and corrected parts are highlighted in the manuscrip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he authors confirm that there were no ethical issues arising from this research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0:51:00Z</dcterms:created>
  <dc:creator>anonymous</dc:creator>
  <dc:description/>
  <cp:keywords/>
  <dc:language>en-US</dc:language>
  <cp:lastModifiedBy>Editor-28</cp:lastModifiedBy>
  <dcterms:modified xsi:type="dcterms:W3CDTF">2025-03-24T11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3bd6490e87441baf12b43326ad58eb</vt:lpwstr>
  </property>
</Properties>
</file>