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5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irst sight record of Black Crested Bulbul Rubigula flaviventris in the temperate  forest of Darjeeling Himalaya, India.  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artic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goo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hank you for your valuable review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he corrections have been made and corrected parts are highlighted in the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he authors confirm that there were no ethical issues arising from this research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0:53:00Z</dcterms:created>
  <dc:creator>anonymous</dc:creator>
  <dc:description/>
  <cp:keywords/>
  <dc:language>en-US</dc:language>
  <cp:lastModifiedBy>Editor-28</cp:lastModifiedBy>
  <dcterms:modified xsi:type="dcterms:W3CDTF">2025-03-24T11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