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754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Diversity and similarity in species composition of odonates in different habitats of Chandgad taluk in Kolhapur District  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5733"/>
        <w:gridCol w:w="3666"/>
      </w:tblGrid>
      <w:tr>
        <w:trPr/>
        <w:tc>
          <w:tcPr>
            <w:tcW w:w="125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Odonata which includes dragonflies and damselflies are an important group of primitive insects which are of immense importance in determining the ecological health of an aquatic system and to denote a climate change with a decline in their populations 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Being predators both at the larval and the adult stage, they play an important role in nutrient cycling in aquatic and terrestrial ecosystems and act as ecological indicators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We accept the reviewers comment as the odonates are important part of food chain</w:t>
            </w:r>
          </w:p>
        </w:tc>
      </w:tr>
      <w:tr>
        <w:trPr>
          <w:trHeight w:val="1262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title needs be revised and it should be like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 xml:space="preserve">Studies on the diversity and species composition of Odonata (Arthopoda: Insecta) from Chandgad tuluk, Kohalpur…. state/UT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We accept the reviewers comment and revised the title as per suggestion</w:t>
            </w:r>
          </w:p>
        </w:tc>
      </w:tr>
      <w:tr>
        <w:trPr>
          <w:trHeight w:val="1262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uthors have written we have reported instead write …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In the present study, a total of 66 species under 41 genera and ten familie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>were reported from the region with 38 species of dragonflies and 28 species of damselflies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We consider the reviewers comments and modified the abstract part</w:t>
            </w:r>
          </w:p>
        </w:tc>
      </w:tr>
      <w:tr>
        <w:trPr>
          <w:trHeight w:val="70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val="en-GB"/>
              </w:rPr>
              <w:t>Ya it is scientifically correct but needs modifications on the captions of the tables and figures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We consider the reviewers comments and modified the captions of the tables and figures</w:t>
            </w:r>
          </w:p>
        </w:tc>
      </w:tr>
      <w:tr>
        <w:trPr>
          <w:trHeight w:val="70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val="en-GB"/>
              </w:rPr>
              <w:t xml:space="preserve">No issues with the references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s to the unanimous reviewer for his comments regarding references</w:t>
            </w:r>
          </w:p>
        </w:tc>
      </w:tr>
      <w:tr>
        <w:trPr>
          <w:trHeight w:val="386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eds to be modified at several places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revised the MS wherever it is possible</w:t>
            </w:r>
          </w:p>
        </w:tc>
      </w:tr>
      <w:tr>
        <w:trPr>
          <w:trHeight w:val="656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Yu Gothic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Cs/>
                <w:sz w:val="20"/>
                <w:szCs w:val="20"/>
                <w:lang w:val="en-GB"/>
              </w:rPr>
              <w:t xml:space="preserve">Photogrpahs of only 20 species are provided in the manuscript rest are missing.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provided only good quality images for publication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0"/>
        <w:gridCol w:w="4390"/>
        <w:gridCol w:w="2291"/>
      </w:tblGrid>
      <w:tr>
        <w:trPr>
          <w:trHeight w:val="237" w:hRule="atLeast"/>
        </w:trPr>
        <w:tc>
          <w:tcPr>
            <w:tcW w:w="1257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854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  <w:t>There is no any ethical issues</w:t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3-27T08:56:00Z</dcterms:modified>
  <cp:revision>10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c131d122bc99d434450181889005dea876d55e0a2bafae15822a8b22075ef97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