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5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ee Attractants on Bee Activities and Production of Bottle Gourd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eries have been addressed to in the attachment itself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83"/>
        <w:gridCol w:w="399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1T11:27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