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4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metric Responses of Ross 308 Male Broilers to Yeast β-Glucan Supplementation during Feed Stres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836"/>
        <w:gridCol w:w="3663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5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highlights β-glucan as a potential nutritional strategy to enhance resilience and feed efficiency. The findings contribute to sustainable poultry production by improving broiler health under challenging conditions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 xml:space="preserve">Applicable </w:t>
            </w:r>
          </w:p>
        </w:tc>
      </w:tr>
      <w:tr>
        <w:trPr>
          <w:trHeight w:val="126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perfect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add some data like replication, treatment, feeding strategy and research design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 xml:space="preserve">All the data about the replication, treatment, feeding and design were corrected and modified in the manuscript. </w:t>
            </w:r>
          </w:p>
        </w:tc>
      </w:tr>
      <w:tr>
        <w:trPr>
          <w:trHeight w:val="70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e lack of replication in this experiment raises concerns about the reliability and statistical significance of the results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 xml:space="preserve">There is no lack of replication. Here we was mentioning the whole number of birds. After the reviewer’s comment, it was modified and included in the manuscript. </w:t>
            </w:r>
          </w:p>
        </w:tc>
      </w:tr>
      <w:tr>
        <w:trPr>
          <w:trHeight w:val="70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accessabl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4384"/>
        <w:gridCol w:w="220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C45911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C45911"/>
                <w:sz w:val="20"/>
                <w:szCs w:val="20"/>
                <w:lang w:val="en-GB"/>
              </w:rPr>
              <w:t>No, Such rough and mishandling practices were not done in any part of the experiment.</w:t>
            </w:r>
          </w:p>
          <w:p>
            <w:pPr>
              <w:pStyle w:val="Normal"/>
              <w:rPr>
                <w:rFonts w:ascii="Arial" w:hAnsi="Arial" w:eastAsia="Arial Unicode MS;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C45911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C45911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1T11:15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