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4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metric Responses of Ross 308 Male Broilers to Yeast β-Glucan Supplementation during Feed Stres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in feed additives for fattening broiler chicken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 xml:space="preserve">Applicable 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bit suitab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mentions a broiler hybri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oss 308 or Cobb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method of exposing chickens to nutritional st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s a broiler hybri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oss 308 or Cobb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 xml:space="preserve">Reduction the protein composition and reduction in the Average feed given per day is considered as Nutritional/Feed stress in this experiment. 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rearrange the tabl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>Yes, rearranged in the manuscript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ough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out the sources (Griffin et.al.2005; Ojo et.al. 2020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C45911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C45911"/>
                <w:sz w:val="20"/>
                <w:szCs w:val="20"/>
                <w:lang w:val="en-GB"/>
              </w:rPr>
              <w:t>Yes, Modified and References were added to the original manuscript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What is the method for determining the sex of chicks? (This is mentioned in the materials and methods.)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There is no balance in the diets in Table 1 (total = 1001 grams)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Include energy and protein in the second and third diet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It is preferable to delete Figure 1 due to its lack of clarity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The paragraph mentions raising chicks from one day old to seven weeks old in the summary, materials, and method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Table 2 should be rearranged into multiple tables according to the weeks of raising, and each table should include a comparison of the results for the three treatment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The hybrid used in the study should be mentioned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Table 2: Verifying (gc-1) - whether it refers to body weight or weight gain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How were nutritional stress conditions applied in the materials and methods?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ar-IQ"/>
              </w:rPr>
              <w:t>Mention the temperatures during raising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 xml:space="preserve">For the sex identification, Vent sexing and Feather sexing methods were used. </w:t>
            </w:r>
          </w:p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>There are some minor changes in the composition in ±0.3 g levels. Rounding off them comes to imbalance. Now all the compositions were adjusted to the 1000g.</w:t>
            </w:r>
          </w:p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 xml:space="preserve">Energy values were obtained from the carbohydrate/protein ratio and modified in manuscript. </w:t>
            </w:r>
          </w:p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>Yes modified in manuscript.</w:t>
            </w:r>
          </w:p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 xml:space="preserve">Yes. Modified in manuscript. </w:t>
            </w:r>
          </w:p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>GC-1 represents Body weight of the chick</w:t>
            </w:r>
          </w:p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 xml:space="preserve">Nutritional/feed stress was achieved by reduction in protein /reduction in average feed given per chick was limite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C45911"/>
                <w:sz w:val="20"/>
                <w:szCs w:val="20"/>
                <w:lang w:val="en-GB"/>
              </w:rPr>
              <w:t>During the experimentation , monsoon temperature was observed between 34±3⁰C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5"/>
        <w:gridCol w:w="227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C45911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, Such rough and mishandling practices were not done in any part of the experiment. </w:t>
            </w:r>
            <w:r>
              <w:rPr>
                <w:rFonts w:eastAsia="Arial Unicode MS;Arial" w:cs="Arial" w:ascii="Arial" w:hAnsi="Arial"/>
                <w:color w:val="C4591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11:14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